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 розпорядження міського голови від 25.12.2021р. № 165 «Про затвердження проектно-кошторисної документації», в частині кошторисної  проектної документації за робочим проектам: «Реконструкція нежитлової будівлі за адресою майдан Гайдамаків, 6б м.Городок Львівської області під ЦНАП (центр надання адміністративних послуг)» (Коригування), враховуючи позитивний експертний звіт, виданий ТзОВ «Євроекспертиза» від 17.12.2021р.  №514/12/2021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розпорядження міського голови від 25.12.2021.  № 165 про затвердження кошторисної частин проектної документації за робочим проектом: «Реконструкція нежитлової будівлі за адресою майдан Гайдамаків, 6б м.Городок Львівської області під ЦНАП (центр надання адміністративних послуг)» (Коригування) загальною кошторисною вартістю 4965,958тис.грн .</w:t>
      </w:r>
    </w:p>
    <w:p>
      <w:pPr>
        <w:pStyle w:val="Normal"/>
        <w:ind w:firstLine="85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851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2-01-14T15:26:00Z</cp:lastPrinted>
  <dcterms:modified xsi:type="dcterms:W3CDTF">2022-01-14T13:27:00Z</dcterms:modified>
  <cp:revision>25</cp:revision>
  <dc:subject/>
  <dc:title> </dc:title>
</cp:coreProperties>
</file>